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Plán prací odstraňování materiálů obsahujících azbest ze stavby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0-05-29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